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9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H I  1      2      3      4      5      6      7      8      9      10     11     12     13     14     15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42     3 3 2 3 3 3 3 3 3  -      -      9(26)  9(26)  9(26)  9(26)  9(26)  9(26)  9(26)  9(26)  9(26)  9(26)  9(26)  9(26)  9(26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6    2 2 3 1 2 2 2 3 2  -      7(13)  9(19)  9(19)  9(19)  9(19)  9(19)  9(19)  9(19)  9(19)  9(19)  9(19)  9(19)  9(19)  9(19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2    2 3 3 1 3 3 3 1 3  -      -      9(22)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4    2 1 1 2 1 2 1 1 1  6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6    1 2 1 3 1 1 2 2 1  5(5)   8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7    1 3 2 1 3 1 3 1 1  5(5)   6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0    2 2 1 1 2 2 1 3 2  -      8(13)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5    3 1 3 2 2 3 2 2 2  -      6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9    1 1 2 1 1 1 1 1 1  8(8)   9(10)  9(10)  9(10)  9(10)  9(10)  9(10)  9(10)  9(10)  9(10)  9(10)  9(10)  9(10)  9(10)  9(10)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0    3 3 3 3 3 2 3 3 3  -      -      9(26)  9(26)  9(26)  9(26)  9(26)  9(26)  9(26)  9(26)  9(26)  9(26)  9(26)  9(26)  9(26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1    1 2 2 2 3 1 2 1 1  -      8(12)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2    1 2 3 3 1 3 3 2 3  -      -      9(21)  9(21)  9(21)  9(21)  9(21)  9(21)  9(21)  9(21)  9(21)  9(21)  9(21)  9(21)  9(21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8    3 1 2 2 2 3 2 2 2  -      7(13)  9(19)  9(19)  9(19)  9(19)  9(19)  9(19)  9(19)  9(19)  9(19)  9(19)  9(19)  9(19)  9(19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9    3 3 1 3 2 2 1 3 3  -      -      9(21)  9(21)  9(21)  9(21)  9(21)  9(21)  9(21)  9(21)  9(21)  9(21)  9(21)  9(21)  9(21)   11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0    2 1 1 1 1 1 1 1 1  8(8)   9(10)  9(10)  9(10)  9(10)  9(10)  9(10)  9(10)  9(10)  9(10)  9(10)  9(10)  9(10)  9(10)  9(10)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323"/>
        <w:gridCol w:w="1322"/>
        <w:gridCol w:w="783"/>
        <w:gridCol w:w="2615"/>
        <w:gridCol w:w="2398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ляр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льїн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фим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щу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ау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діва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ц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лебан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гяур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нец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юсаре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овет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3:52:00Z</dcterms:created>
  <dc:creator>Елена</dc:creator>
  <dc:description/>
  <cp:keywords/>
  <dc:language>en-US</dc:language>
  <cp:lastModifiedBy>Елена</cp:lastModifiedBy>
  <dcterms:modified xsi:type="dcterms:W3CDTF">2025-10-19T13:54:00Z</dcterms:modified>
  <cp:revision>3</cp:revision>
  <dc:subject/>
  <dc:title>Всеукраїнські змагання з сучасних танців</dc:title>
</cp:coreProperties>
</file>